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80" w:leader="none"/>
        </w:tabs>
        <w:rPr>
          <w:rFonts w:ascii="Arial" w:hAnsi="Arial" w:cs="Arial"/>
          <w:b/>
          <w:b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76835</wp:posOffset>
            </wp:positionV>
            <wp:extent cx="2395220" cy="1482725"/>
            <wp:effectExtent l="0" t="0" r="0" b="0"/>
            <wp:wrapTight wrapText="bothSides">
              <wp:wrapPolygon edited="0">
                <wp:start x="4439" y="0"/>
                <wp:lineTo x="3551" y="235"/>
                <wp:lineTo x="740" y="3535"/>
                <wp:lineTo x="592" y="6601"/>
                <wp:lineTo x="1628" y="8722"/>
                <wp:lineTo x="740" y="10137"/>
                <wp:lineTo x="740" y="13202"/>
                <wp:lineTo x="-146" y="14851"/>
                <wp:lineTo x="-146" y="16267"/>
                <wp:lineTo x="1184" y="17681"/>
                <wp:lineTo x="888" y="20510"/>
                <wp:lineTo x="3255" y="21217"/>
                <wp:lineTo x="10208" y="21217"/>
                <wp:lineTo x="12279" y="21217"/>
                <wp:lineTo x="14942" y="21217"/>
                <wp:lineTo x="20416" y="18860"/>
                <wp:lineTo x="20268" y="17681"/>
                <wp:lineTo x="21600" y="16267"/>
                <wp:lineTo x="21600" y="14851"/>
                <wp:lineTo x="20712" y="13202"/>
                <wp:lineTo x="20416" y="11315"/>
                <wp:lineTo x="19676" y="8722"/>
                <wp:lineTo x="20860" y="7071"/>
                <wp:lineTo x="20860" y="5657"/>
                <wp:lineTo x="19676" y="4243"/>
                <wp:lineTo x="19824" y="2356"/>
                <wp:lineTo x="13907" y="470"/>
                <wp:lineTo x="5622" y="0"/>
                <wp:lineTo x="4439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  <w:u w:val="single"/>
        </w:rPr>
        <w:t>Laptop Inventory/Care Form</w:t>
      </w:r>
    </w:p>
    <w:p>
      <w:pPr>
        <w:pStyle w:val="Normal"/>
        <w:tabs>
          <w:tab w:val="clear" w:pos="720"/>
          <w:tab w:val="left" w:pos="-480" w:leader="none"/>
        </w:tabs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-480" w:leader="none"/>
        </w:tabs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Grade: ___________</w:t>
      </w:r>
    </w:p>
    <w:p>
      <w:pPr>
        <w:pStyle w:val="Normal"/>
        <w:tabs>
          <w:tab w:val="clear" w:pos="720"/>
          <w:tab w:val="left" w:pos="-480" w:leader="none"/>
        </w:tabs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25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ap Top #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scribe the current problem with the lap top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0" w:leader="none"/>
              </w:tabs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26:00Z</dcterms:created>
  <dc:creator>120andersonc</dc:creator>
  <dc:description/>
  <cp:keywords/>
  <dc:language>en-US</dc:language>
  <cp:lastModifiedBy>120andersonc</cp:lastModifiedBy>
  <dcterms:modified xsi:type="dcterms:W3CDTF">2010-05-06T18:26:00Z</dcterms:modified>
  <cp:revision>1</cp:revision>
  <dc:subject/>
  <dc:title/>
</cp:coreProperties>
</file>